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ytania ofert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ZS.26.2.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………..…... 2026 roku w Rypinie pomiędz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Rypińskim, ul. Warszawska 38, 87-500 Rypin, NIP 89211481530 reprezentowanym przez Jarosława Tomkowskiego – Dyrekto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u Szkół nr 5                im. ks. Jana Twardowskiego w Rypinie , ul. Mławska 54C, 87-500 Rypin, REGON 910922583 na podstawie pełnomocnictwa z dn. 26.07.2016r. zwanym dalej Zamawiającym przy kontrasygnacie Pani Anety Wilczyńskiej – Głównej Księgowej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dalej „Wykonawcą”, reprezentowanym przez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dostawy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środków czystości</w:t>
      </w:r>
      <w:r>
        <w:rPr>
          <w:rFonts w:cs="Times New Roman" w:ascii="Times New Roman" w:hAnsi="Times New Roman"/>
          <w:sz w:val="24"/>
          <w:szCs w:val="24"/>
        </w:rPr>
        <w:t xml:space="preserve"> dla Zespołu Szkół nr 5 im. ks. Jana Twardowskiego w Rypini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ane materiały muszą być zgodne ze szczegółowym opisem przedmiotu zamówienia zawartym w zapytaniu ofertowy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, o którym mowa w pkt. 2 określa przewidywane roczn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0" w:name="_Hlk66878716"/>
      <w:bookmarkEnd w:id="0"/>
      <w:r>
        <w:rPr>
          <w:rFonts w:cs="Times New Roman" w:ascii="Times New Roman" w:hAnsi="Times New Roman"/>
          <w:sz w:val="24"/>
          <w:szCs w:val="24"/>
        </w:rPr>
        <w:t xml:space="preserve">W przypadku konieczności </w:t>
      </w:r>
      <w:bookmarkStart w:id="1" w:name="_Hlk66878773"/>
      <w:r>
        <w:rPr>
          <w:rFonts w:cs="Times New Roman" w:ascii="Times New Roman" w:hAnsi="Times New Roman"/>
          <w:sz w:val="24"/>
          <w:szCs w:val="24"/>
        </w:rPr>
        <w:t>zwiększenia planowanych dostaw środków czystości Wykonawca zobowiązuje się do ich dostawy w cenach określonych  w złożonej oferc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2" w:name="_Hlk66878716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zedmiot zamówienia będzie dostarczany Zamawiającemu sukcesywnie na podstawie jego pisemnego zapotrzebowania zawierającego nazwę i ilość  towaru, przesłanego Wykonawcy drogą elektroniczną lub zgłoszonego telefoniczn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oszczególne części zamówienia w terminie do 3 dni roboczych od daty złożenia zamówienia przez Zamawiającego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e materiały muszą być fabrycznie nowe, nie noszące śladów uszkodzeń zewnętrznych oraz uprzedniego używan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dostarczał przedmiot zamówienia na własny koszt, własnym środkiem transportu do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odpowiedzialny za wady fizyczne i prawne dostarczonych materiał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wy będą realizowane w godzinach pracy Zespołu Szkół nr 5                                       im. ks. J. Twardowskiego w Rypinie tj. od poniedziałku do piątku w godzinach 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-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jest uprawniony do sprawdzenia ilościowego i jakościowego dostarczonych materiałów w ciągu 2 dni roboczych licząc  od daty odbioru dostaw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Wartość zamówienia zgodnie z załączonym formularzem ofertowym wynosi 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>Umowa obowiązuje w o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od …………….. r. do dnia 31.12.202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 wykonanie przedmiotu umowy, Wykonawca wystawi fakturę na Zamawiającego w                następujący sposób:.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bywca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Rypiński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-500 Rypin, ul. Warszawska 38, 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 8921481530;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biorca/Zamawiający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nr 5 im. Ks. Jana Twardowskiego w Rypini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Mławska 54 C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 Rypin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Wynagrodzenie płatne będzie przelewem na wskazane na fakturze konto Wykonawcy w ciągu 14 dni od daty wpływu prawidłowo wystawionej faktury do siedziby Zamawiającego, a także po odebraniu przez szkołę sprzętu, przeszkoleniu nauczycieli i podpisaniu przez strony protokołu odbioru. 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zliczenie płatności nastąpi za pośrednictwem mechanizmu podzielonej płatności (split payment)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konawca oświadcza, że wskazany rachunek  bankowy należy do Wykonawcy umowy  i został do niego wydzielony rachunek VAT na cele prowadzenia działalności gospodarczej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, nienależytego wykonania lub nieterminowego wykonania umowy, w wysokości 0,2% kwoty brutto, za każdy dzień opóźnienia w dostawie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lub wypowiedzenia przez Zamawiającego umowy,                 z przyczyn leżących po stronie Wykonawcy w wysokości 10% kwoty brutto, o której mowa w § 4 ust. 1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przedmiotowych kar umownych      z należytego Wykonawcy wynagrodzeni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wysokość kar umownych na zasadach ogól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rzysługuje prawo odstąpienia od umowy, jeżeli Wykonawca nie dokonał dosta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wypowiedziana przez Zamawiającego w całości lub w czę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umowy wymaga formy pisemnej pod rygorem nieważności i musi zawierać uzasadnienie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 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Zapytanie ofertowe i Formularz ofertowy Wykonawcy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……………                                           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  <w:bCs/>
      </w:rPr>
    </w:lvl>
  </w:abstractNum>
  <w:abstractNum w:abstractNumId="5">
    <w:lvl w:ilvl="0">
      <w:start w:val="87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87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6:00Z</dcterms:created>
  <dc:creator>Jarosław</dc:creator>
  <dc:description/>
  <cp:keywords/>
  <dc:language>en-US</dc:language>
  <cp:lastModifiedBy>Magda</cp:lastModifiedBy>
  <cp:lastPrinted>2024-01-17T09:43:00Z</cp:lastPrinted>
  <dcterms:modified xsi:type="dcterms:W3CDTF">2026-01-20T09:52:00Z</dcterms:modified>
  <cp:revision>11</cp:revision>
  <dc:subject/>
  <dc:title/>
</cp:coreProperties>
</file>